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марта 2021 года №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Варгаш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аргашинском районе, утвержденного решением Варгашинской районной Думы от 24 мая 2012 года № 27, </w:t>
      </w:r>
      <w:r>
        <w:rPr>
          <w:b/>
          <w:sz w:val="28"/>
          <w:szCs w:val="28"/>
        </w:rPr>
        <w:t>Варгашинская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6 апреля 2021 года публичные слушания по проекту решения Варгашинской районной Думы «О внесении изменений и дополнений в Устав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большой зал Администрации Варгашинского района, расположенный по адресу: р.п. Варгаши, ул.  Чкалова, 22, второй этаж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Варгашинской районной Думы «О внесении изменений и дополнений в Устав Варгашинского района Курганской области» принимаются рабочей группой до 2 апреля 2021 года по адресу: р.п. Варгаши, ул.  Чкалова, 22, кабинет № 208, режим работы: понедельник-пятница с 8.00 часов до 17.00 часов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Информационном бюллетене «Варгашинский вестни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18 марта 2021 года № 14</w:t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умы «О внесении изменений и дополнений в Устав Варгашинского района Курганск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ласти»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____________ № 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0 июля 2020 года №236-ФЗ «О внесении изменений в  Федеральный закон «Об общих принципах организации местного самоуправления в Российской Федерации», Федеральным законом от 9 ноября 2020 года  №363-ФЗ «О внесении изменений в статью 46 Федерального закона «Об общих принципах организации местного самоуправления в Российской Федерации», Федеральным  законом  от 22 декабря 2020 года  №445-ФЗ «О внесении изменений в отдельные законодательные акты Российской Федерации»,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Федеральным законом от 22 декабря 2020 года  №454-ФЗ «О внесении изменений в отдельные законодательные акты Российской Федерации в части совершенствования в области пожарной безопасности», Федеральным законом от 30 декабря 2020 года  №518-ФЗ «О внесении изменений в отдельные законодательные акты Российской Федерации», Уставом Варгашинского района Курганской области, Варгашинская районная Дум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Устав Варгашинского района Курганской области  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6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полнить подпунктом 9.1 следующего содержания: «9.1.обеспечение первичных мер пожарной безопасности в границах Варгашинского района за границами городского и сельских населенных пунктов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40 пункта 1 статьи 6 изложить в следующей редакции: 40) организация в соответствии с федеральным законом выполнения комплексных кадастровых работ и утверждение карты-плана территори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1 пункта 2   изложить в следующей редакции: «1) участие в соответствии с федеральным законом в выполнении комплексных кадастровых работ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пункт 6 пункта 2 изложить в следующей редакции: «6) создание, содержание и организация деятельности аварийно-спасательных служб и (или) аварийно-спасательных формирований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2 дополнить подпунктом 7 следующего содержания: «7)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абзаце пятом пункта 2 статьи 7.1 «слова Финансовый отдел» заменить словами «Финансовое управл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татье 8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6 пункта 1 слова «Главы Варгашинск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пункте 7 слова «соответствии с действующим законодательством» заменить словами «в порядке, установленном Правительством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1 дополнить подпунктом 7.1 следующего содержания: 7.1) разработка и утверждение программ комплексного развития систем коммунальной инфраструктуры сельских поселений Варгашинского района, программ комплексного развития транспортной инфраструктуры сельских поселений Варгашинского района, программ комплексного развития социальной инфраструктуры сельских поселений Варгашинского района, требования к которым устанавливаются Правительством Российской Федерации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статьей 12.1 следующего содержания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2.1. Инициативные проект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целях реализации мероприятий, имеющих приоритетное значение для жителей Варгашинского района или его части, по решению вопросов местного значения или иных вопросов, право решения которых предоставлено органам местного самоуправления Варгашинского района, в Администрацию Варгашинского района может быть внесен инициативный прое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 инициативой о внесении инициативного проекта вправе выступить инициативная группа численностью  не менее десяти граждан, достигших шестнадцатилетнего возраста и проживающих на территории Варгашинского района, органы территориального общественного самоуправления, староста сельского населенного пун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выдвижения, внесения, обсуждения, рассмотрения инициативных проектов, проведения их конкурсного отбора, финансовое обеспечение, а также иные вопросы в части реализации таких проектов устанавливаются решениями  Варгашинской районной Дум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статьей 1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2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Варгашинского района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пункте 2 пункта 3 слова «межрегионального значения.» заменить словами «межрегионального значения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3 дополнить подпунктом 3 следующего содержания: «3) жителей Варгашинского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пункта 5 слова «с момента его принятия.» заменить словами «с момента его принятия. Для проведения опроса граждан может использоваться официальный сайт Варгашинского района в информационно-телекоммуникационной сети «Интернет»:  http://www.45варгаши.рф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5 пункта 5 слова « в опросе.» заменить словами «в опросе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5 дополнить подпунктом 6 следующего содержания: «6) порядок идентификации участников опроса в случае проведения опроса граждан с использованием официального сайта Варгашинского района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1 пункта 7 изложить в следующей редакции: «1) за счет средств бюджета Варгашинского района - при проведении опроса по инициативе органов местного самоуправления Варгашинского района или жителей Варгашинск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ополнить статьями 14.1 -14.2  следующего содержания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4.1. Собрание гражда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обсуждения вопросов местного значения Варгашинского района, информирования населения о деятельности органов местного самоуправления Варгашинского района и должностных лиц местного самоуправления Варгашинского района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брание граждан проводится по инициативе населения, Варгашинской районной Думы, Главы Варгаш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ядок назначения и проведения собрания граждан, а также полномочия собрания граждан определяются Федеральным законом от 6 октября 2003 года №131-ФЗ «Об общих принципах организации местного самоуправления в Российской Федерации» и решением Варгашинской районной Ду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я, принятые собранием граждан, подлежат обязательному рассмотрению органами местного самоуправления Варгашинского района и должностными лицами местного самоуправления Варгашинского района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тоги собрания граждан подлежат официальному опублик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2. Конференция граждан (собрание делегатов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лучаях, предусмотренных решением Варгашинской районной Думы, полномочия собрания граждан могут осуществляться конференцией граждан (собранием делега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ядок назначения и проведения конференции граждан (собрания делегатов), избрания делегатов определяется решением  Варгашинской районной Ду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тоги конференции граждан (собрания делегатов) подлежат официальному опубликованию (обнародованию)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пункте 2 статьи 19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4 пункта 2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17 изложить в следующей редакции: «17) утверждение порядка и условий предоставления ежегодного дополнительного оплачиваемого отпуска работникам с ненормированным рабочим днем в муниципальных учреждениях Варгашинск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дпунктами 18, 19 и 20 следующего содержания: «18) утверждение программ комплексного развития систем коммунальной инфраструктуры сельских поселений Варгашинского района, программ комплексного развития транспортной инфраструктуры сельских поселений Варгашинского района, программ комплексного развития социальной инфраструктуры сельских поселений Варгашинского района, требования к которым устанавливаются Прави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9) определение размера и условий оплаты труда работников муниципальных учреждений, в том числе их руковод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осуществление иных полномочий, отнесенных к ведению Варгашинской районной Думы федеральными законами, Уставом Курганской области, законами Курганской области, Уставом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 пункте 2 статьи 29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8 изложить в следующей редакции: «8) разработка программ комплексного развития систем коммунальной инфраструктуры сельских поселений Варгашинского района, программ комплексного развития транспортной инфраструктуры сельских поселений Варгашинского района, программ комплексного развития социальной инфраструктуры сельских поселений Варгашинского района, требования к которым устанавливаются Правительством Российской Федерации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дпунктами 9 - 17 следующего содержания: «9) утверждение порядка поощрения муниципальных служащих Администрации Варгаш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утверждение порядка обеспечения питанием обучающихся в муниципальных общеобразовательных учреждениях Варгашинского района за счет средств бюджета Варгашинск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утверждение порядка предоставления бесплатного двухразового питания и выплаты денежной компенсации на обеспечение двухразовым питанием воспитанникам с ограниченными возможностями здоровья, обучающимся в муниципальных образовательных учреждениях Варгашинского района, реализующих образовательные программы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утверждение порядка взима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Варгашинск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пределение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 на территории Варгаш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определение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 на территории Варгаш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утверждение правил представления лицом, поступающим на работу на должность руководителя муниципального учреждения Варгашинского района, а также руководителем муниципального учреждения Варгашин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несовершеннолетних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утверждение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Варгашинского района, и лицами, замещающими эти долж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) осуществление иных полномочий, отнесенных к ведению Администрации Варгашинского района федеральными законами, Уставом Курганской области, законами Курганской области, Уставом, решениями Варгашинской районной Дум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статью 30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в пункте 2 статьи 31 слова «Варгашинского района» заменить «Варгашинской районной Дум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ункт 2 статьи 33 изложить в следующей редакции: «2. Должности муниципальной службы Варгашинского района устанавливаются решением Варгашинской районной Думы в соответствии с реестром должностей муниципальной службы в Курганской области, утвержденным законом Курганской област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в статье 3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пункт 2 пункта 4 изложить в следующей редакции: «2) проектов нормативных правовых актов Варгашинской районной Думы, регулирующих бюджетные правоотношения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4 дополнить подпунктом 3 следующего содержания: «3) 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в пункте 2 статьи 39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в пункте 5 статьи 43 слова «Финансовый отдел» заменить словами «Финансовое управ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за исключением особенностей, установленных абзацами вторым, третьим и четвертым настоящего пун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 второй подпункта 1 пункта 1 решения вступает в силу с 1 января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ы пятый  и шестой подпункта 1 пункта 1 настоящего решения вступают в силу с 29 июн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13  пункта 1 настоящего решения вступает в силу с 7 июн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публиковать настоящее решение в Информационном бюллетене «Варгашин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Е.А. Емелья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В.Ф. Яковлев  </w:t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ложение 2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18 марта 2021 года № 14</w:t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умы «О внесении изменений и дополнений в Устав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одготовке и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>Емельянов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>Мерзлеченцев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>Мухин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Александрович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/>
            </w:pPr>
            <w:r>
              <w:rPr>
                <w:sz w:val="28"/>
                <w:szCs w:val="28"/>
              </w:rPr>
              <w:t>Михалев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аргашинского района, руководитель аппарата Администрации Варгашинского района (по согласованию);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,                                          начальник правового отдела аппарата                                                                               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30:00Z</dcterms:created>
  <dc:creator>Елена А. Шмакова</dc:creator>
  <dc:description/>
  <cp:keywords/>
  <dc:language>en-US</dc:language>
  <cp:lastModifiedBy>Татьяна Зюба</cp:lastModifiedBy>
  <cp:lastPrinted>2021-03-16T09:16:00Z</cp:lastPrinted>
  <dcterms:modified xsi:type="dcterms:W3CDTF">2021-03-19T03:52:00Z</dcterms:modified>
  <cp:revision>21</cp:revision>
  <dc:subject/>
  <dc:title/>
</cp:coreProperties>
</file>